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5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OSEBNI DANI KOJE OBILJEŽAVAM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Blagdani i zimske rad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poznati učenike s blagdani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i, slik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PID – Blagdani, Zima; HJ – Sveti Nikola, A. Svirač; GK – </w:t>
            </w:r>
            <w:r>
              <w:rPr>
                <w:i/>
                <w:sz w:val="22"/>
              </w:rPr>
              <w:t>Sveti Niko svijetom šeta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Spavaj mali Božiću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Novogodišnja pjes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BLAGDANI</w:t>
      </w:r>
    </w:p>
    <w:p>
      <w:pPr>
        <w:pStyle w:val="Tekst01"/>
        <w:jc w:val="center"/>
        <w:rPr/>
      </w:pPr>
      <w:r>
        <w:rPr/>
        <w:t xml:space="preserve">(Na ploči su prigodne slike i riječi napisane velikim tiskanim slovima: </w:t>
      </w:r>
    </w:p>
    <w:p>
      <w:pPr>
        <w:pStyle w:val="Tekst01"/>
        <w:jc w:val="center"/>
        <w:rPr/>
      </w:pPr>
      <w:r>
        <w:rPr/>
        <w:t>BOŽIĆ, NOVA GODINA, ZIMA, SNIJEG, JELKA, DAROVI, SVETI NIKOLA)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složiti stolove u obliku slova U, pripremiti slike i riječ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  <w:color w:val="000000"/>
              </w:rPr>
              <w:t>UVODNI DIO</w:t>
            </w:r>
          </w:p>
          <w:p>
            <w:pPr>
              <w:pStyle w:val="Tekst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Slušamo božićne pjesme i pjevamo.</w:t>
            </w:r>
          </w:p>
          <w:p>
            <w:pPr>
              <w:pStyle w:val="Tekst01"/>
              <w:rPr/>
            </w:pPr>
            <w:r>
              <w:rPr>
                <w:color w:val="000000"/>
              </w:rPr>
              <w:t>Pokazujem učenicima slike na ploči. Učenici opisuju slike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o blagdanima koji dolaze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Jedan učenik čita naglas riječ s ploče, ostali ponavljaju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učenik odabere jednu riječ po svom izboru, prepiše je na papir velikim tiskanim slovima, flomasterom kojim želi i crta što ta riječ prikazuje. Tijekom učeničkog rada reproduciramo pjesme s božićnom tematikom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im crtežima uredimo pa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VRŠNI DIO</w:t>
            </w:r>
          </w:p>
          <w:p>
            <w:pPr>
              <w:pStyle w:val="Tekst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lesanje uz božićne pjesme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oglašenje pobjednika s najviše učinjenih dobrih djel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 B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23:00Z</dcterms:created>
  <dc:creator>Korisnik</dc:creator>
  <dc:description/>
  <cp:keywords/>
  <dc:language>en-US</dc:language>
  <cp:lastModifiedBy>Maja Jelić-Kolar</cp:lastModifiedBy>
  <dcterms:modified xsi:type="dcterms:W3CDTF">2019-06-07T08:23:00Z</dcterms:modified>
  <cp:revision>2</cp:revision>
  <dc:subject/>
  <dc:title/>
</cp:coreProperties>
</file>